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 xml:space="preserve">Individual Hypnosi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What a lot of individuals state is that many things may be accomplished by targeting the mind over matter. You might be able to see what individual hypnosis may do for you.</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re are indeed many Advantages to individual hypnosis, particularly when an individual is determined to see matters to the very end or dedicated to do things that he believes he can, then the possibilities are perpetual.</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Even when someone trusts that he may achieve what other people, or occasionally even he himself, would find hard, he may actually do it if he just puts his mind into i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ndividual hypnosis is a positive reinforcement of mental conditioning and positive idea paths. While it might be simple to state that positive thinking may produce many great results, still the idea of injecting the mind to believe that way might not be as simple as you think, particularly when we're at our witting state, particularly when weighing the pros and cons of every one of our action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However with hypnosis, the brain may be convinced to do such things and work marvels when it comes to our positive mental training process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Here are a few of the areas where hypnosis may do wonders for the mind particularly with behavioral approaches and the positive mental conditioning procedur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With hypnosis, even with self-suggestion, we may heighten our sense of concentration. This is especially helpful when we want to train our minds to center on what is truly important for us and separate out other trivial thought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 concentration facet has been discovered to be specifically helpful for those who wish to improve social and people skills, communicating skills, memory and comprehension, creative thinking, centering and much mor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One’s personal mind-set may also be bettered dramatically through hypnosis, particularly for those who want to improve their personal welfare for the enhancement of their vocations, professional and personal relationships, and focusing toward accomplishing goal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 different advantage of hypnosis is the life-changing capacity in helping individuals overcome their dreads. By hypnosis, those dreads may be accessed and modified, utilizing hypnosis processes that may eliminate irrational thoughts and dread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Taking away negative thoughts in the human mind is out and away the greatest breakthrough that forged the practice of hypnosis and brings about a great glimpse of what individual hypnosis may accomplish for you.</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46:00Z</dcterms:created>
  <dc:creator/>
  <dc:description/>
  <cp:keywords/>
  <dc:language>en-US</dc:language>
  <cp:lastModifiedBy>Teri</cp:lastModifiedBy>
  <dcterms:modified xsi:type="dcterms:W3CDTF">2010-09-09T14:48:00Z</dcterms:modified>
  <cp:revision>2</cp:revision>
  <dc:subject/>
  <dc:title/>
</cp:coreProperties>
</file>